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a Bemis</w:t>
      </w:r>
    </w:p>
    <w:p>
      <w:pPr>
        <w:pStyle w:val="Normal"/>
        <w:rPr/>
      </w:pPr>
      <w:r>
        <w:rPr/>
        <w:t>February 3, 2008</w:t>
      </w:r>
    </w:p>
    <w:p>
      <w:pPr>
        <w:pStyle w:val="Normal"/>
        <w:rPr/>
      </w:pPr>
      <w:r>
        <w:rPr/>
        <w:t>EDU 221</w:t>
      </w:r>
    </w:p>
    <w:p>
      <w:pPr>
        <w:pStyle w:val="Normal"/>
        <w:rPr/>
      </w:pPr>
      <w:r>
        <w:rPr/>
      </w:r>
    </w:p>
    <w:p>
      <w:pPr>
        <w:pStyle w:val="Normal"/>
        <w:rPr/>
      </w:pPr>
      <w:r>
        <w:rPr/>
        <w:t>Integrating Differentiated Instruction Understanding by Design</w:t>
      </w:r>
    </w:p>
    <w:p>
      <w:pPr>
        <w:pStyle w:val="Normal"/>
        <w:rPr/>
      </w:pPr>
      <w:r>
        <w:rPr/>
        <w:t>Chapter 5: Considering Evidence of Learning in Diverse Classrooms</w:t>
      </w:r>
    </w:p>
    <w:p>
      <w:pPr>
        <w:pStyle w:val="Normal"/>
        <w:rPr/>
      </w:pPr>
      <w:r>
        <w:rPr/>
      </w:r>
    </w:p>
    <w:p>
      <w:pPr>
        <w:pStyle w:val="Normal"/>
        <w:rPr/>
      </w:pPr>
      <w:r>
        <w:rPr/>
        <w:tab/>
        <w:t xml:space="preserve">Assessment of students should show what they have learned and understand. Understanding should not be shown by just one test at the end of the unit, but instead be shown by a variety of different ways and at different times. Though standardized testing is often used to show learning of students, it is not the best way to do this since no test can show everything that someone has learned. Relying on one type of testing is also not the best way to show what the students have learned. Since every student learns differently, the same is true about the way they show what they have learned. By using the GRASPS and the Backwards model a teacher can find different ways to see how well students are understanding what they are teaching. GRASPS stands for, goals, role, audience, situation, products, and standards each making it easier to give context to what the student are learning. To get the most out of an assessment each assessment should match up with the six facets of understanding, as well as knowing what is being assessed, why it is being assessed for whom and how will these results be used. Also students should get feedback after each different assessment so they can know or fix what they do not understand. </w:t>
      </w:r>
    </w:p>
    <w:p>
      <w:pPr>
        <w:pStyle w:val="Normal"/>
        <w:rPr/>
      </w:pPr>
      <w:r>
        <w:rPr/>
      </w:r>
    </w:p>
    <w:p>
      <w:pPr>
        <w:pStyle w:val="Normal"/>
        <w:rPr/>
      </w:pPr>
      <w:r>
        <w:rPr/>
        <w:tab/>
        <w:t>In earlier chapters we learned that every student learns differently and that we should make sure we include every learning style. It makes sense that finding ways to show what students are learning should be different as well. The most common way to show learning is to give a test at the end of a section, but this does not always show what the students have learned, but instead what they have memorized. By giving students chances to apply the knowledge they have gathered and to show it in different ways and at different times, every learning style can be catered to. Choosing to collect information on how well a student can apply knowledge at different times gives one a chance to give feedback or even change their methods of teaching for a given student. Students should be able to not only know what they are learning but also should be able to apply this knowledge, an assessments should be able to show their ability to do this. Just as with teaching to the different learning styles, having different ways of assessment and at different times is more difficult, but it is in the best interest for every stud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3:46:00Z</dcterms:created>
  <dc:creator>Student</dc:creator>
  <dc:description/>
  <cp:keywords/>
  <dc:language>en-US</dc:language>
  <cp:lastModifiedBy>Student</cp:lastModifiedBy>
  <dcterms:modified xsi:type="dcterms:W3CDTF">2008-02-04T13:46:00Z</dcterms:modified>
  <cp:revision>2</cp:revision>
  <dc:subject/>
  <dc:title>Julia Bemis</dc:title>
</cp:coreProperties>
</file>